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tbl>
                                  <w:tblPr>
                                    <w:tblW w:w="9854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  <w:gridCol w:w="4927"/>
                                  </w:tblGrid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695325" cy="86169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95325" cy="8616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  <w:t>СОВЕТ БРЮХОВЕЦ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БРЮХОВЕ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snapToGrid w:val="false"/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т 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78" w:hanging="0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                 №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т-ца  Брюховецка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04850" cy="84645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704850" cy="846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ВЕТ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8931" w:leader="none"/>
          <w:tab w:val="left" w:pos="9498" w:leader="none"/>
        </w:tabs>
        <w:ind w:left="851" w:right="423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Об обнародовании проекта решения Совета Брюховецкого сельского поселения Брюховецкого района «О внесении изменений в Устав Брюховецкого сельского поселения Брюховецкого района», назначении даты  проведения публичных слушаний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оздании оргкомитета по проведению публичных слушаний, установлении порядка учета и участия граждан в обсуждении проекта решения</w:t>
      </w:r>
    </w:p>
    <w:p>
      <w:pPr>
        <w:pStyle w:val="Style22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2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28, статьей 44 Федерального закона                     от 6 октября 2003 года № 131-ФЗ «Об общих принципах организации местного самоуправления в Российской Федерации» Совет Брюховецкого сельского поселения Брюховецкого района р е ш и л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проект решения Совета Брюховецкого сельского поселения Брюховецкого района «О внесении изменений в Устав Брюховецкого сельского поселения Брюховецкого района», внесенный главой Брюховецкого сельского поселения Брюховецкого района, в «ВЕСТНИК-ИНФО» (приложение № 1)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проведение публичных слушаний по теме «Рассмотрение проекта решения Совета Брюховецкого сельского поселения Брюховецкого района «О внесении изменений в Устав Брюховецкого сельского поселения Брюховецкого района»» на 23 апреля 2018 года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ть оргкомитет по проведению публичных слушаний по теме «Рассмотрение проекта решения Совета Брюховецкого сельского поселения Брюховецкого района «О внесении изменений в Устав Брюховецкого сельского поселения Брюховецкого района» (приложение № 2)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учета предложений и участия граждан в обсуждении проекта решения Совета Брюховецкого сельского поселения Брюховецкого района «О внесении изменений в Устав Брюховецкого сельского поселения Брюховецкого района» (приложение № 3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  </w:t>
      </w:r>
      <w:r>
        <w:rPr>
          <w:sz w:val="28"/>
          <w:szCs w:val="28"/>
        </w:rPr>
        <w:t xml:space="preserve">5. Контроль за выполнением настоящего решения </w:t>
      </w:r>
      <w:r>
        <w:rPr>
          <w:sz w:val="27"/>
          <w:szCs w:val="27"/>
        </w:rPr>
        <w:t xml:space="preserve">возложить на </w:t>
      </w:r>
      <w:r>
        <w:rPr>
          <w:color w:val="000000"/>
          <w:sz w:val="27"/>
          <w:szCs w:val="27"/>
        </w:rPr>
        <w:t>комиссию Совета Брюховецкого сельского поселения Брюховецкого района по вопросам социального развития Брюховецкого сельского поселения, развития культуры, спорта и торгово-бытового обслуживания (Коновальцев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ешение вступает в силу со дня его официального опубликования.</w:t>
      </w:r>
    </w:p>
    <w:p>
      <w:pPr>
        <w:pStyle w:val="Style2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R1"/>
        <w:spacing w:lineRule="auto" w:line="240" w:before="0" w:after="0"/>
        <w:ind w:right="0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Глава </w:t>
      </w:r>
      <w:r>
        <w:rPr>
          <w:rFonts w:cs="Times New Roman" w:ascii="Times New Roman" w:hAnsi="Times New Roman"/>
          <w:sz w:val="27"/>
          <w:szCs w:val="27"/>
        </w:rPr>
        <w:t>Брюховецкого сельского</w:t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еления Брюховецкого района</w:t>
        <w:tab/>
        <w:tab/>
        <w:tab/>
        <w:tab/>
        <w:t xml:space="preserve">     </w:t>
        <w:tab/>
        <w:t xml:space="preserve">                 Н.П. Балин</w:t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вета Брюховец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ельского поселения Брюховец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айона                                                                                                                И.Р. Назар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ИЛОЖЕНИЕ № 2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решению Совета 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рюховецкого сельского поселения Брюховецкого района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_______№ _____</w:t>
            </w:r>
          </w:p>
        </w:tc>
      </w:tr>
    </w:tbl>
    <w:p>
      <w:pPr>
        <w:pStyle w:val="Style22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22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комитета по проведению публичных слушаний по теме  «Рассмотрение проекта решения Совета Брюховецкого сельского поселения Брюховецкого района «О внесении изменений в                                   Устав Брюховецкого сельского поселения Брюховецкого района»</w:t>
      </w:r>
    </w:p>
    <w:p>
      <w:pPr>
        <w:pStyle w:val="Style22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2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6548"/>
      </w:tblGrid>
      <w:tr>
        <w:trPr/>
        <w:tc>
          <w:tcPr>
            <w:tcW w:w="3507" w:type="dxa"/>
            <w:tcBorders/>
          </w:tcPr>
          <w:p>
            <w:pPr>
              <w:pStyle w:val="Con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Балин</w:t>
            </w:r>
          </w:p>
          <w:p>
            <w:pPr>
              <w:pStyle w:val="ConsNormal"/>
              <w:widowControl/>
              <w:ind w:left="36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Николай    Павлович</w:t>
            </w:r>
          </w:p>
          <w:p>
            <w:pPr>
              <w:pStyle w:val="ConsNormal"/>
              <w:widowControl/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6548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глава Брюховецкого сельского поселения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ConsNormal"/>
              <w:widowControl/>
              <w:ind w:left="426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.Назар Игорь Романович</w:t>
            </w:r>
          </w:p>
          <w:p>
            <w:pPr>
              <w:pStyle w:val="ConsNormal"/>
              <w:widowControl/>
              <w:ind w:left="36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6548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едседатель Совета Брюховецкого сельского поселения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ConsNormal"/>
              <w:widowControl/>
              <w:ind w:left="426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.Мурадян Ирина Григорьевна</w:t>
            </w:r>
          </w:p>
          <w:p>
            <w:pPr>
              <w:pStyle w:val="ConsNormal"/>
              <w:widowControl/>
              <w:ind w:left="426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6548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едседатель квартального комитета                      ст. Брюховецкая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ConsNormal"/>
              <w:widowControl/>
              <w:ind w:left="426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. Турчина Надежда Яковлевна</w:t>
            </w:r>
          </w:p>
          <w:p>
            <w:pPr>
              <w:pStyle w:val="ConsNormal"/>
              <w:widowControl/>
              <w:ind w:left="426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</w:p>
        </w:tc>
        <w:tc>
          <w:tcPr>
            <w:tcW w:w="6548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едседатель квартального комитета                      ст. Брюховецкая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Normal"/>
        <w:widowControl/>
        <w:spacing w:lineRule="auto" w:line="480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</w:p>
    <w:p>
      <w:pPr>
        <w:pStyle w:val="Style2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480"/>
        <w:ind w:righ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618" w:hRule="atLeast"/>
        </w:trPr>
        <w:tc>
          <w:tcPr>
            <w:tcW w:w="4926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Совета  Брюховецкого сельского поселения Брюховец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_________№ ______</w:t>
            </w:r>
          </w:p>
        </w:tc>
      </w:tr>
    </w:tbl>
    <w:p>
      <w:pPr>
        <w:pStyle w:val="Style22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22"/>
        <w:ind w:hanging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решения                   Совета Брюховецкого сельского поселения Брюховецкого района </w:t>
      </w:r>
    </w:p>
    <w:p>
      <w:pPr>
        <w:pStyle w:val="Style22"/>
        <w:ind w:hanging="120"/>
        <w:jc w:val="center"/>
        <w:rPr/>
      </w:pPr>
      <w:r>
        <w:rPr>
          <w:rFonts w:cs="Times New Roman" w:ascii="Times New Roman" w:hAnsi="Times New Roman"/>
          <w:b/>
          <w:sz w:val="28"/>
        </w:rPr>
        <w:t>«О внесении изменений в Устав Брюховецкого сельского поселения Брюховецкого района»</w:t>
      </w:r>
    </w:p>
    <w:p>
      <w:pPr>
        <w:pStyle w:val="Style22"/>
        <w:ind w:hanging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2"/>
        <w:ind w:hanging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ind w:firstLine="680"/>
        <w:jc w:val="both"/>
        <w:rPr/>
      </w:pPr>
      <w:r>
        <w:rPr>
          <w:rFonts w:cs="Times New Roman" w:ascii="Times New Roman" w:hAnsi="Times New Roman"/>
          <w:sz w:val="28"/>
        </w:rPr>
        <w:t>1. Население Брюховецкого сельского поселения Брюховецкого района с момента обнародования проекта решения Совета Брюховецкого сельского поселения Брюховецкого района «О внесении изменений в Устав Брюховецкого сельского поселения Брюховецкого района» вправе участвовать в его обсуждении в следующих формах:</w:t>
      </w:r>
    </w:p>
    <w:p>
      <w:pPr>
        <w:pStyle w:val="ConsNormal"/>
        <w:widowControl/>
        <w:ind w:right="0"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Совета Брюховецкого сельского поселения Брюховецкого района «О внесении изменений в Устав Брюховецкого сельского поселения Брюховецкого района» в порядке, предусмотренном настоящим Порядком; </w:t>
      </w:r>
    </w:p>
    <w:p>
      <w:pPr>
        <w:pStyle w:val="Style22"/>
        <w:ind w:firstLine="680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Совета Брюховецкого сельского поселения Брюховецкого района «О внесении изменений в Устав Брюховецкого сельского поселения Брюховецкого района»;</w:t>
      </w:r>
    </w:p>
    <w:p>
      <w:pPr>
        <w:pStyle w:val="ConsNormal"/>
        <w:widowControl/>
        <w:ind w:right="0" w:firstLine="680"/>
        <w:jc w:val="both"/>
        <w:rPr/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680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решения Совета Брюховецкого сельского поселения Брюховецкого района «О внесении изменений в Устав Брюховецкого сельского поселения Брюховецкого района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Брюховецкого сельского поселения Брюховецкого района «О внесении изменений в Устав Брюховецкого сельского поселения Брюховецкого района» (далее – рабочая группа).</w:t>
      </w:r>
    </w:p>
    <w:p>
      <w:pPr>
        <w:pStyle w:val="ConsNormal"/>
        <w:widowControl/>
        <w:ind w:right="0" w:firstLine="680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бнародованному проекту решения Совета Брюховецкого сельского поселения Брюховецкого района «О внесении изменений в Устав Брюховецкого сельского поселения Брюховецкого района» могут вноситься в течение 2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Предложения должны соответствовать Конституции РФ, требованиям Федерального закона от 6 октября 2003 года № 131-ФЗ «Об общих принципах </w:t>
      </w:r>
    </w:p>
    <w:p>
      <w:pPr>
        <w:pStyle w:val="ConsNormal"/>
        <w:widowControl/>
        <w:ind w:right="0"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6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ind w:right="0" w:firstLine="6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68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решения Совета Брюховецкого сельского поселения Брюховецкого района «О внесении изменений в Устав Брюховецкого сельского поселения Брюховецкого района»;</w:t>
      </w:r>
    </w:p>
    <w:p>
      <w:pPr>
        <w:pStyle w:val="ConsNormal"/>
        <w:widowControl/>
        <w:ind w:right="0" w:firstLine="68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а Совета Брюховецкого сельского поселения Брюховецкого района «О внесении изменений в Устав Брюховецкого сельского поселения Брюховецкого района».</w:t>
      </w:r>
    </w:p>
    <w:p>
      <w:pPr>
        <w:pStyle w:val="ConsNormal"/>
        <w:widowControl/>
        <w:ind w:right="0" w:firstLine="680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68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68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68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680"/>
        <w:jc w:val="both"/>
        <w:rPr/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 с указанием причин отклонения;</w:t>
      </w:r>
    </w:p>
    <w:p>
      <w:pPr>
        <w:pStyle w:val="ConsNormal"/>
        <w:widowControl/>
        <w:ind w:right="0" w:firstLine="680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решения Совета Брюховецкого сельского поселения Брюховецкого района «О внесении изменений в Устав Брюховецкого сельского поселения Брюховецкого района».</w:t>
      </w:r>
    </w:p>
    <w:p>
      <w:pPr>
        <w:pStyle w:val="ConsNormal"/>
        <w:widowControl/>
        <w:ind w:right="0" w:firstLine="68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Брюховецкого сельского поселения Брюховец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680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решения Совета Брюховецкого сельского поселения Брюховецкого района </w:t>
        <w:br/>
        <w:t>«О внесении изменений в Устав Брюховецкого сельского поселения Брюховецкого района») или отклонении предложений Совет Брюховецкого сельского поселения Брюховецкого района в соответствии с регламентом заслушивает доклад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68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Совета Брюховецкого сельского поселения Брюховецкого района «О внесении изменений в Устав Брюховецкого сельского поселения Брюховецкого района»)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bullet1gif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sectPr>
      <w:type w:val="nextPage"/>
      <w:pgSz w:w="11906" w:h="16838"/>
      <w:pgMar w:left="1701" w:right="567" w:gutter="0" w:header="0" w:top="11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basedOn w:val="Style8"/>
    <w:qFormat/>
    <w:rPr>
      <w:color w:val="106BB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Текст Знак"/>
    <w:basedOn w:val="Style8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Link">
    <w:name w:val="link"/>
    <w:basedOn w:val="Style8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bullet1gif">
    <w:name w:val="fr1bullet1.gif"/>
    <w:basedOn w:val="Normal"/>
    <w:qFormat/>
    <w:pPr>
      <w:suppressAutoHyphens w:val="false"/>
      <w:spacing w:before="280" w:after="280"/>
    </w:pPr>
    <w:rPr/>
  </w:style>
  <w:style w:type="paragraph" w:styleId="Fr1bullet2gif">
    <w:name w:val="fr1bullet2.gif"/>
    <w:basedOn w:val="Normal"/>
    <w:qFormat/>
    <w:pPr>
      <w:suppressAutoHyphens w:val="false"/>
      <w:spacing w:before="280" w:after="280"/>
    </w:pPr>
    <w:rPr/>
  </w:style>
  <w:style w:type="paragraph" w:styleId="Fr1bullet3gif">
    <w:name w:val="fr1bullet3.gif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32:00Z</dcterms:created>
  <dc:creator>x</dc:creator>
  <dc:description/>
  <cp:keywords/>
  <dc:language>en-US</dc:language>
  <cp:lastModifiedBy>Оксана</cp:lastModifiedBy>
  <cp:lastPrinted>2017-03-06T11:04:00Z</cp:lastPrinted>
  <dcterms:modified xsi:type="dcterms:W3CDTF">2018-03-21T04:32:00Z</dcterms:modified>
  <cp:revision>37</cp:revision>
  <dc:subject/>
  <dc:title>ПОСТАНОВЛЕНИЕ</dc:title>
</cp:coreProperties>
</file>